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ТРУДОВОЙ  ДОГОВОР (КОНТРАКТ) № __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с муниципальным служащим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верской области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«___»  ________  20__ г.                                                                      ЗАТО Озерный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</w:rPr>
        <w:tab/>
        <w:tab/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едставитель нанимателя (работодатель)</w:t>
      </w:r>
      <w:r>
        <w:rPr>
          <w:bCs/>
          <w:color w:val="000000"/>
          <w:sz w:val="28"/>
        </w:rPr>
        <w:t>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 лице Главы ЗАТО Озерный Тверской области (ФИО)</w:t>
      </w:r>
      <w:r>
        <w:rPr>
          <w:bCs/>
          <w:color w:val="000000"/>
          <w:sz w:val="28"/>
        </w:rPr>
        <w:t>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ействующий на основании Устава ЗАТО Озерный Тверской области, с одной стороны, и гражданин (ка) ФИО</w:t>
      </w:r>
      <w:r>
        <w:rPr>
          <w:bCs/>
          <w:color w:val="000000"/>
          <w:sz w:val="28"/>
        </w:rPr>
        <w:t xml:space="preserve">, дата рождения, паспорт серия номер кем и когда выдан, </w:t>
      </w:r>
      <w:r>
        <w:rPr>
          <w:color w:val="000000"/>
          <w:sz w:val="28"/>
        </w:rPr>
        <w:t>именуемый (ая) в дальнейшем Муниципальный служащий (работник)</w:t>
      </w:r>
      <w:r>
        <w:rPr>
          <w:bCs/>
          <w:color w:val="000000"/>
          <w:sz w:val="28"/>
        </w:rPr>
        <w:t xml:space="preserve">, </w:t>
      </w:r>
      <w:r>
        <w:rPr>
          <w:color w:val="000000"/>
          <w:sz w:val="28"/>
        </w:rPr>
        <w:t>с другой стороны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 вместе именуемые стороны</w:t>
      </w:r>
      <w:r>
        <w:rPr>
          <w:color w:val="000000"/>
          <w:sz w:val="28"/>
        </w:rPr>
        <w:t>, заключили настоящий трудовой договор (контракт) о нижеследующем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1.1. По настоящему трудовому договору (контракту) муниципальный служащий берет на себя обязательства, связанные с прохождением муниципальной службы в администрации ЗАТО Озерный Тверской области, а Представитель нанимателя обязуется обеспечить Муниципальному служащему прохождение муниципальной службы в администрации ЗАТО Озерный Тверской области в соответствии с законодательством Российской Федерации и Тверской </w:t>
      </w:r>
      <w:r>
        <w:rPr>
          <w:bCs/>
          <w:sz w:val="28"/>
        </w:rPr>
        <w:t>области о муниципальной службе.</w:t>
      </w:r>
    </w:p>
    <w:p>
      <w:pPr>
        <w:pStyle w:val="TextBodyIndent"/>
        <w:ind w:left="0" w:hanging="76"/>
        <w:rPr>
          <w:bCs/>
        </w:rPr>
      </w:pPr>
      <w:r>
        <w:rPr/>
        <w:t xml:space="preserve">    </w:t>
      </w:r>
      <w:r>
        <w:rPr/>
        <w:t xml:space="preserve">1.2. Муниципальный служащий обязуется исполнять должностные  обязанности по должности руководителя отдела мобилизационной подготовки, делам ГО и ЧС </w:t>
      </w:r>
      <w:r>
        <w:rPr>
          <w:bCs/>
        </w:rPr>
        <w:t>администрации ЗАТО Озерный Тверской области в</w:t>
      </w:r>
      <w:r>
        <w:rPr/>
        <w:t xml:space="preserve"> соответствии с должностной инструкцией муниципального служащего Тверской области.</w:t>
      </w:r>
    </w:p>
    <w:p>
      <w:pPr>
        <w:pStyle w:val="TextBodyIndent"/>
        <w:ind w:left="0" w:firstLine="284"/>
        <w:rPr/>
      </w:pPr>
      <w:r>
        <w:rPr/>
        <w:t>Квалификационные требования по муниципальной должности определяются в соответствии со ст. 3 закона Тверской области «О регулировании отдельных вопросов муниципальной службы в Тверской области».</w:t>
      </w:r>
    </w:p>
    <w:p>
      <w:pPr>
        <w:pStyle w:val="TextBodyIndent"/>
        <w:ind w:left="0" w:firstLine="284"/>
        <w:rPr/>
      </w:pPr>
      <w:r>
        <w:rPr/>
        <w:t>Муниципальный служащий обязуется соблюдать правила внутреннего трудового распорядка администрации ЗАТО Озерный Тверской области, а Представитель нанимателя обязуется обеспечить муниципальному служащему замещение должности муниципальной службы Тверской области в соответствии с законодательством Российской Федерации и Тверской области о муниципальной службе, своевременно и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Тверской области о муниципальной службе и настоящим трудовым договором (контрактом).</w:t>
      </w:r>
    </w:p>
    <w:p>
      <w:pPr>
        <w:pStyle w:val="TextBodyIndent"/>
        <w:ind w:left="0" w:firstLine="426"/>
        <w:rPr/>
      </w:pPr>
      <w:r>
        <w:rPr/>
        <w:t>1.3. В Реестре должностей муниципальной службы Тверской области должность, замещаемая муниципальным служащим, отнесена к главной группе должностей муниципальной службы Тверской области</w:t>
      </w:r>
    </w:p>
    <w:p>
      <w:pPr>
        <w:pStyle w:val="TextBodyIndent"/>
        <w:ind w:left="360" w:firstLine="66"/>
        <w:rPr/>
      </w:pPr>
      <w:r>
        <w:rPr/>
        <w:t xml:space="preserve">1.4.  Дата начала исполнения должностных обязанностей – _________ . </w:t>
      </w:r>
    </w:p>
    <w:p>
      <w:pPr>
        <w:pStyle w:val="TextBodyIndent"/>
        <w:ind w:left="360" w:firstLine="66"/>
        <w:rPr/>
      </w:pPr>
      <w:r>
        <w:rPr/>
        <w:t>1.5. Место работы - 171090, Тверская область, ЗАТО Озерный, ул. Советская, д. 9.  (кабинет отдела мобилизационной подготовки, делам ГО и ЧС).</w:t>
      </w:r>
    </w:p>
    <w:p>
      <w:pPr>
        <w:pStyle w:val="TextBodyIndent"/>
        <w:ind w:left="0" w:firstLine="567"/>
        <w:rPr/>
      </w:pPr>
      <w:r>
        <w:rPr/>
        <w:t>1.6. Установить по результатам специальной оценки условий труда на рабочем месте – условия труда допустимые, класс (подкласс) условий труда -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Права и обязанности Муниципального служащ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Муниципальный служащий имеет права, предусмотренные статьей 11 и другими положениями Федерального закона от 02.03.2007 № 25-ФЗ «О муниципальной службе в Российской Федерации», иными нормативными правовыми актами о муниципальной службе, в том числе право расторгнуть трудовой договор (контракт) и уволиться с муниципальной службы Тверской област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. Муниципальный служащий обязан исполнять обязанности муниципального служащего Тверской области, предусмотренные статьей 12 Федерального закона « О муниципальной службе в Российской Федерации», в том числе соблюдать ограничения  и  запреты, установленные в соответствии  со статьями 13 и 14 Федерального закона « О муниципальной службе в РФ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униципальный служащий обязан выполнять обязательства и требования к  служебному поведению в соответствии с законодательством РФ, законами Тверской области и Правилами служебного поведения муниципального служащего ЗАТО Озер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обязанности руководителя мобилизационной подготовки, делам ГО и ЧС входит: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области гражданской обороны, предупреждения и ликвидации чрезвычайных ситуац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выполнения комплекса мероприятий, проводимых в мирное время с целью создания необходимых условий для подготовки и осуществления перевода ЗАТО Озерный Тверской области на условия военного времени и выполнения мобилизационных заданий в полном объеме и в установленные планом сро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выполнения мероприятий гражданской оборон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разработки и представление на рассмотрение Главе ЗАТО Озерный проектов нормативных правовых актов и решений по вопросам гражданской обороны, защиты населения и территории ЗАТО Озерный Тверской области от чрезвычайных ситуаций и мобилизационной подготовки, а также другим вопросам своей компетен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взаимодействия органов местного самоуправления ЗАТО Озерный Тверской области и координация их деятельности по вопросам гражданской обороны, защиты населения, предупреждения и ликвидации чрезвычайных ситуаций и мобилизационной подготовки на территории ЗАТО Озерный Тверской обла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и контроль осуществления мероприятий по предупреждению чрезвычайных ситуаций, готовности сил звена территориальной подсистемы единой государственной системы предупреждения и ликвидации чрезвычайных ситуаций к действиям при их возникновении, а также обеспечения устойчивой работы потенциально опасных объектов в условиях чрезвычайных ситу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работы по привлечению общественных объединений, организаций и трудоспособного населения к решению задач в области гражданской обороны, защиты населения и территории ЗАТО Озерный при чрезвычайных ситуац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существление сбора и обработки информации об угрозе и возникновении чрезвычайных ситуаций и совместное с надзорными организациями проведения анализа причин их возникнов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и контроль подготовки руководящего, командно-начальствующего состава, аварийно-спасательных формирований и населения ЗАТО Озерный Тверской области к действиям в чрезвычайных ситуац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существление информирования населения ЗАТО Озерный Тверской области о возможных и возникших чрезвычайных ситуациях, приемах и способах защи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частие в планировании мероприятий по повышению устойчивости функционирования объектов экономики в мирное и военное врем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работы по созданию и использованию резерва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существление связи с общественными организациями и средствами массовой информации по вопросам своей компетен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мобилизационной подготов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предложения по проведению на территории ЗАТО Озерный Тверской области мероприятий, составляющих содержание мобилизационной подготовки и направленных на обеспечение установленных мобилизационных заданий (заказов) и задач по мобилизационной работе, а также на реализацию мер, осуществляемых при введении режима военного по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азрабатывает предложения по организации и обеспечению устойчивого управления в период мобилизации и в военное время на территории ЗАТО Озерный Твер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ует разработку плана мероприятий по мобилизационной подготовке, мобилизационного плана, а также плана перевода ЗАТО Озерный Тверской области на работу в условиях военного време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проектов нормативных правовых актов и методических документов по вопросам мобилизационной подготовки и функционирования в период мобилизации и в военное время ЗАТО Озерный Твер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пределяет порядок подготовки сведений, необходимых для организации   центрального руководства мобилизационной подготовкой и мобилизацией в ЗАТО Озерный Твер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уководит и координирует работу в рамках своей компетенции выполнение мероприятий по мобилизационной подготовке в администрации ЗАТО Озерный Тверской области и подведомственных организ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одготавливает предложения по целевому использованию имущества мобилизационного назначения в случае ликвидации организаций, имеющих мобилизационные задания (заказы), или возникновения иных обстоятельств, связанных с отчуждением или переходом указанного имущества к другим лиц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одготавливает предложения по источникам и размерам финансирования, мерам экономического стимулирования организаций выполняющих мероприятия по мобилизационной подготовке, обеспечивает заключение договоров (контрактов) о проведении указанных мероприятий, осуществляет контроль за выполнением заключенных договоров (контрактов), а также целевым использованием выделенных средств и реализацией мер экономического стимул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ланирует нормированное снабжение населения продовольственными и непродовольственными товарами, его медицинское обслуживание и обеспечение средствами связи и транспортными средствами в период мобилизации и в военное время в пределах ЗАТО Озерный Твер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оводит анализ выполнения мероприятий по мобилизационной подготовке и состояния мобилизационной готовности к выполнению мобилизационных заданий (заказов) и задач в военное время на территории ЗАТО Озерный Твер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изует и проводит совещания по вопросам мобилизационной подготовки и мобилизации с участием структурных подразделений администрации ЗАТО Озерный Твер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влекает в установленном действующим законодательством порядке работников администрации ЗАТО Озерный и специалистов организаций к выполнению мероприятий по мобилизационной подготовке и мобил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рава и обязанности в соответствии с действующим законодательством и нормативными правовыми актами органов местного самоуправления ЗАТО Озерный Тверской области в области мобилизационной подготовки и моб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установленном порядке информирует Представителя нанимателя о фактах обращения в целях склонения его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едоставляет в установленном порядке сведения о доходах (расходах), имуществе и обязательствах имущественного характера своих и близких родстве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/>
      </w:pPr>
      <w:r>
        <w:rPr/>
        <w:t>3. Права и обязанности Представителя нанимателя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едставитель нанимателя имеет прав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требовать от муниципального служащего исполнения должностных обязанностей, возложенных на него настоящим трудовым договором (контрактом), должностной инструкцией муниципального служащего Тверской области, а также соблюдения правил внутреннего трудового распорядка администрации ЗАТО Озерный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оощрять муниципального служащего за безупречное и эффективное исполнение должностных обязанност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реализовывать иные права, предусмотренные Федеральным законом, Законом Тверской области, другими нормативными правовыми актами о муниципальной служб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едставитель нанимателя обязан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обеспечить предоставление муниципальному служащему государственных гарантий, установленных Федеральным законом, Законом Тверской области, иными нормативно-правовыми актами и настоящим трудовым договором (контракто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соблюдать законодательство Российской Федерации и Тверской области о муниципальной службе, положения правовых актов администрации ЗАТО Озерный и условия настоящего трудового договора (контракт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исполнять иные обязанности, предусмотренные Федеральным законом «О муниципальной службе в Российской Федерации, иными нормативно-правовыми актами о муниципальной служб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4. Оплата тру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Муниципальному служащему устанавливается должностной оклад в размере 10 017 руб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Денежное содержание выплачивается муниципальному служащему путем перечисления денежных средств на банковскую карту муниципального служащего каждые полмесяца: «10» и «25» числа каждого месяца: </w:t>
      </w:r>
      <w:r>
        <w:rPr>
          <w:sz w:val="28"/>
          <w:szCs w:val="28"/>
        </w:rPr>
        <w:t>10-го числа выплачивается первая часть заработной платы за текущий месяц в размере не менее 50-ти процентов должностного оклада; 25-го числа текущего месяца, производится полный расчет. При совпадении дня выплаты с выходным или нераб</w:t>
      </w:r>
      <w:r>
        <w:rPr>
          <w:sz w:val="28"/>
        </w:rPr>
        <w:t>очим праздничным днем выплата заработной платы производится накануне этого д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Установить надбавку к должностному окладу за особые условия муниципальной службы до 24%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Установить ежемесячное денежное поощрение к должностному окладу до 40%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Муниципальному служащему при предоставлении ежегодного оплачиваемого отпуска выплачивается единовременная денежная выплата в размере одного должностного оклада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лужебное время и время отдых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Муниципальному служащему согласно Правилам внутреннего трудового распорядка устанавливается режим дня - понедельник-пятница:</w:t>
      </w:r>
    </w:p>
    <w:p>
      <w:pPr>
        <w:pStyle w:val="TextBodyIndent"/>
        <w:rPr/>
      </w:pPr>
      <w:r>
        <w:rPr/>
        <w:t xml:space="preserve">-  начало работы </w:t>
      </w:r>
      <w:r>
        <w:rPr>
          <w:b/>
          <w:bCs/>
        </w:rPr>
        <w:t>9.00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ерерыв для отдыха и питания </w:t>
      </w:r>
      <w:r>
        <w:rPr>
          <w:b/>
          <w:bCs/>
          <w:sz w:val="28"/>
        </w:rPr>
        <w:t>14.00 – 15.0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окончание работы </w:t>
      </w:r>
      <w:r>
        <w:rPr>
          <w:b/>
          <w:bCs/>
          <w:sz w:val="28"/>
        </w:rPr>
        <w:t>18.00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</w:rPr>
      </w:pPr>
      <w:r>
        <w:rPr>
          <w:bCs/>
          <w:sz w:val="28"/>
        </w:rPr>
        <w:t>выходные дни: суббота и воскресень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-142" w:firstLine="709"/>
        <w:jc w:val="both"/>
        <w:rPr/>
      </w:pPr>
      <w:r>
        <w:rPr>
          <w:sz w:val="28"/>
        </w:rPr>
        <w:t>Муниципальному служащему предоставляются ежегодные оплачиваемые    отпуска продолжительностью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основной – 30 календарных дней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дополнительный за выслугу лет (в зависимости от стажа государственной службы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Муниципальному служащему 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ремя использования ежегодного отпуска по графику отпусков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6. Срок действия трудового договора (контрак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Трудовой договор (контракт) заключается с ______ года на неопределенный срок (бессрочный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7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Муниципальному служащему предоставляются основные гарантии, указанные в статье 23 Федерального закона «О муниципальной службе в Российской Федераци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Муниципальный служащий подлежит обязательному страхованию, предусмотренному законодательством Российской Федерации, медицинскому страхованию в порядке и случаях, предусмотренных законодательством Российской Федерации,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8. Иные условия трудового договора (контракт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Муниципальному служащему испытательный срок не устанавлив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случае изменения персональных данных, муниципальный служащий в семидневный срок должен сообщить о них в кадровую службу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9. Ответственность сторон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Изменение и дополнение трудового договора (контракт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Тверской обла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ставитель нанимателя или иные лица не вправе требовать от муниципального служащего исполнения должностных обязанностей, не установленных настоящим трудовым договором (контрактом) и должностной инструкцией муниципального служаще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зменения и дополнения могут быть внесены в настоящий трудовой договор (контракт) по соглашению сторон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 изменении законодательств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о инициативе любой из сторон настоящего трудового договора (контракт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При изменении Представителем нанимателя существенных условий настоящего трудового договора (контракта)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 (контракт)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 (контракт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зменения и дополнения, вносимые в настоящий трудовой договор (контракт), оформляются в виде дополнительных соглашений, которые являются неотъемлемой частью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10. Вступление трудового договора (контракта) в силу. Прекращение трудового договора (контракт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трудовой договор (контракт) вступает в силу со дня его подписания и распространяется на отношения, возникшие между муниципальным служащим и Представителем нанимателя с даты назначения муниципального служащего на должность с    ________год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ий трудовой договор (контракт) может быть прекращен (расторгнут) по основаниям, предусмотренным законодательством Российской Федерации о муниципальной службе, а также по основаниям, предусмотренным Трудовым кодекс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11. Разрешение споров и разноглас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оры и разногласия по настоящему трудовому договору (контракту)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ий трудовой договор (контракт) составлен в двух экземплярах. Один экземпляр хранится у Представителя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Адреса и реквизиты стор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/>
      </w:pPr>
      <w:r>
        <w:rPr>
          <w:b/>
          <w:bCs/>
        </w:rPr>
        <w:t>Представителя нанима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1090, ЗАТО Озерный, ул. Советская, д.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796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Муниципального служащего: </w:t>
      </w:r>
    </w:p>
    <w:p>
      <w:pPr>
        <w:pStyle w:val="21"/>
        <w:tabs>
          <w:tab w:val="clear" w:pos="708"/>
          <w:tab w:val="left" w:pos="284" w:leader="none"/>
        </w:tabs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2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11.%1."/>
      <w:lvlJc w:val="left"/>
      <w:pPr>
        <w:tabs>
          <w:tab w:val="num" w:pos="0"/>
        </w:tabs>
        <w:ind w:left="862" w:hanging="360"/>
      </w:pPr>
      <w:rPr/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1228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862" w:hanging="360"/>
      </w:pPr>
      <w:rPr/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0"/>
        </w:tabs>
        <w:ind w:left="862" w:hanging="3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8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10.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29:00Z</dcterms:created>
  <dc:creator>пингвин</dc:creator>
  <dc:description/>
  <cp:keywords/>
  <dc:language>en-US</dc:language>
  <cp:lastModifiedBy>USERZATO</cp:lastModifiedBy>
  <cp:lastPrinted>2022-03-18T15:35:00Z</cp:lastPrinted>
  <dcterms:modified xsi:type="dcterms:W3CDTF">2022-03-21T10:36:00Z</dcterms:modified>
  <cp:revision>5</cp:revision>
  <dc:subject/>
  <dc:title>Трудовой договор</dc:title>
</cp:coreProperties>
</file>